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3.2020 г. № 24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и по предоставлению права размещ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естационарных торговых объектов на территории </w:t>
      </w:r>
      <w:bookmarkStart w:id="0" w:name="Par672"/>
      <w:bookmarkEnd w:id="0"/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44"/>
        <w:gridCol w:w="5626"/>
      </w:tblGrid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хапцежук Вячеслав Асланович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Бжедуховского сельского поселения Белореченского района, председатель конкурсной комиссии;</w:t>
            </w:r>
          </w:p>
        </w:tc>
      </w:tr>
      <w:tr>
        <w:trPr>
          <w:trHeight w:val="1176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5012" w:leader="none"/>
              </w:tabs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за Татьяна Николаевна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аместитель главы Бжедуховского сельского поселения Белореченского района, заместитель председателя конкурсной комиссии;</w:t>
            </w:r>
          </w:p>
        </w:tc>
      </w:tr>
      <w:tr>
        <w:trPr>
          <w:trHeight w:val="1406" w:hRule="atLeast"/>
        </w:trPr>
        <w:tc>
          <w:tcPr>
            <w:tcW w:w="3652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товченко Карина Витальевна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8"/>
                <w:szCs w:val="28"/>
              </w:rPr>
              <w:t>ведущий специалист финансового отдела  администрации Бжедуховского сельского поселения Белореченского района, секретарь конкурсной комиссии.</w:t>
            </w:r>
          </w:p>
        </w:tc>
      </w:tr>
      <w:tr>
        <w:trPr>
          <w:trHeight w:val="396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trHeight w:val="105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4905" w:leader="none"/>
              </w:tabs>
              <w:ind w:right="-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менская Надежда Акимовна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ind w:right="-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финансового отдела  администрации Бжедуховского сельского поселения Белореченского района</w:t>
            </w:r>
          </w:p>
        </w:tc>
      </w:tr>
      <w:tr>
        <w:trPr>
          <w:trHeight w:val="10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4905" w:leader="none"/>
              </w:tabs>
              <w:ind w:right="-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алилов Марлен Ленмарович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ind w:right="-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планово-бюджетной комиссии, Совета Бжедуховского сельского поселения Белореченского района;</w:t>
            </w:r>
          </w:p>
        </w:tc>
      </w:tr>
      <w:tr>
        <w:trPr>
          <w:trHeight w:val="1327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4905" w:leader="none"/>
              </w:tabs>
              <w:ind w:right="-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узнецов Александр Вячеславович   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ind w:right="-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26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ения архитектуры и градостроительства администрации муниципального образования Белореченский район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right" w:pos="4905" w:leader="none"/>
              </w:tabs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шанева Юлия </w:t>
            </w:r>
          </w:p>
          <w:p>
            <w:pPr>
              <w:pStyle w:val="Normal"/>
              <w:tabs>
                <w:tab w:val="clear" w:pos="708"/>
                <w:tab w:val="right" w:pos="4905" w:leader="none"/>
              </w:tabs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они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бщего отдела  администрации Бжедуховского сельского поселения Белореченского района;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  <w:tab/>
        <w:tab/>
        <w:tab/>
        <w:tab/>
        <w:t xml:space="preserve">                                     Ю.Л. Ушане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35:00Z</dcterms:created>
  <dc:creator>Jekasik</dc:creator>
  <dc:description/>
  <cp:keywords/>
  <dc:language>en-US</dc:language>
  <cp:lastModifiedBy>Ольга1</cp:lastModifiedBy>
  <cp:lastPrinted>2020-03-23T12:02:00Z</cp:lastPrinted>
  <dcterms:modified xsi:type="dcterms:W3CDTF">2020-03-23T09:02:00Z</dcterms:modified>
  <cp:revision>20</cp:revision>
  <dc:subject/>
  <dc:title/>
</cp:coreProperties>
</file>